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tLeast" w:line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iclo de vida del producto.</w:t>
      </w:r>
    </w:p>
    <w:p>
      <w:pPr>
        <w:pStyle w:val="Normal"/>
        <w:spacing w:lineRule="atLeast" w:line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tLeast" w:line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órganos sociales en las Sociedades Anónimas.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 La empresa RENOVA S.A. presenta en su contabilidad los siguientes elementos patrimoniales valorados en euros a fecha 31 de diciembre de 2005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aquinaria 20.000, Acreedores por prestación de servicios 9.000, Caja 800, Elementos de transporte 36.000, Proveedores 6.000, Amortización acumulada del inmovilizado inmaterial 2.000, Existencias de mercaderías 18.000, Clientes, efectos comerciales a cobrar 15.000, Mobiliario 12.000, Amortización acumulada del inmovilizado material 15.000, Propiedad industrial 12.000, Deudas a largo plazo con entidades de crédito 9.000, Reservas Legales 2.000, Bancos c/c, 3.000, Deudores 5.000, Pérdidas y Ganancias ( beneficios) 2.800, Capital social ( a determinar)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e pide: </w:t>
        <w:tab/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a.   Calcular la cifra del Capital Social.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b.   Elaborar el Balance de Situación al 31 de diciembre 2005.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c.   Determinar el número de acciones que componen el Capital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ocial, si el valor  nominal de cada acción es de 5 euro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 La empresa Gnosis se dedica a la fabricación de mesas. Esta empresa vende un total de 25.000 mesas al año, a un precio de 90 euros cada una. Su margen unitario (diferencia entre el precio de venta y los costes variables unitarios) es de 25 euros, y sus costes fijos totales de 400.000 euros. 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pide:</w:t>
      </w:r>
    </w:p>
    <w:p>
      <w:pPr>
        <w:pStyle w:val="NormalWeb"/>
        <w:spacing w:before="0" w:after="0"/>
        <w:ind w:left="70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. Calcular el punto muerto para esta empresa. Interpretando los resultados obtenidos.</w:t>
      </w:r>
    </w:p>
    <w:p>
      <w:pPr>
        <w:pStyle w:val="NormalWeb"/>
        <w:spacing w:before="120" w:after="0"/>
        <w:ind w:left="70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b. Con el fin de tratar de mejorar sus ventas, la empresa ha decidido rebajar el precio de las mesas en 5 euros cada una. ¿Cómo afectará esta decisión a los beneficios de la empresa, si se mantienen las mismas unidades vendidas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</w:r>
      <w:r>
        <w:rPr>
          <w:rFonts w:cs="Arial"/>
          <w:sz w:val="22"/>
          <w:szCs w:val="22"/>
        </w:rPr>
        <w:t>Cuando se adquieren los factores de producción necesarios para realizar los bienes que se van a vender se produc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st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gast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ingres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2. La rentabilidad relacio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resultado obtenido y el resultado previst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beneficio y la inversió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gasto efectivo y el volumen de ventas.</w:t>
      </w:r>
    </w:p>
    <w:p>
      <w:pPr>
        <w:pStyle w:val="Normal"/>
        <w:spacing w:lineRule="exac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3. En el Balance..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284" w:hanging="142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ctivo representa la estructura financier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pasivo es la suma de los capitales permanentes y las deudas a largo plaz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ctivo recoge las inversiones a corto y largo plazo.</w:t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4. La característica principal de la producción múltiple es qu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utilizan dos o más factores productiv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obtienen varios productos diferenciad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utilizan varias plantas productivas.</w:t>
      </w:r>
    </w:p>
    <w:p>
      <w:pPr>
        <w:pStyle w:val="Normal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5. En las sociedades de responsabilidad limitada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capital máximo es de 3.005,06 euro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Los socios no responden personalmente de las deudas sociale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capital está dividido en acciones.</w:t>
      </w:r>
    </w:p>
    <w:p>
      <w:pPr>
        <w:pStyle w:val="Normal"/>
        <w:ind w:left="284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6. El Fondo de Maniobra negativo supone.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Una situación de normalidad en la estructura financie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Que el pasivo supera el activ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Que el pasivo circulante es mayor que el activo circulante.</w:t>
      </w:r>
    </w:p>
    <w:p>
      <w:pPr>
        <w:pStyle w:val="Normal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Arial"/>
          <w:sz w:val="22"/>
          <w:szCs w:val="22"/>
        </w:rPr>
        <w:t xml:space="preserve">7. ¿Cuál de los siguientes </w:t>
      </w:r>
      <w:r>
        <w:rPr>
          <w:rFonts w:cs="Arial"/>
          <w:color w:val="000000"/>
          <w:sz w:val="22"/>
          <w:szCs w:val="22"/>
        </w:rPr>
        <w:t>criterios de valoración de inversiones se expresa en unidades de</w:t>
      </w:r>
      <w:r>
        <w:rPr>
          <w:rFonts w:cs="Arial"/>
          <w:sz w:val="22"/>
          <w:szCs w:val="22"/>
        </w:rPr>
        <w:t xml:space="preserve"> tiempo?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Valor Actual Net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/>
      </w:pPr>
      <w:r>
        <w:rPr>
          <w:rFonts w:cs="Arial"/>
          <w:sz w:val="22"/>
          <w:szCs w:val="22"/>
        </w:rPr>
        <w:t>El plazo de recuperación</w:t>
      </w:r>
      <w:r>
        <w:rPr>
          <w:rFonts w:cs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Tasa Interna de Rendimient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  El organigrama represent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comunicación formal e informal que se produce en la organización.</w:t>
      </w:r>
    </w:p>
    <w:p>
      <w:pPr>
        <w:pStyle w:val="Heading8"/>
        <w:keepNext w:val="true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284"/>
        <w:jc w:val="both"/>
        <w:rPr>
          <w:rFonts w:ascii="Arial Narrow" w:hAnsi="Arial Narrow" w:cs="Arial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>Las relaciones jerárquicas entre los integrantes de la organizació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grado de especialización o ampliación de los puestos de trabajo.</w:t>
      </w:r>
    </w:p>
    <w:p>
      <w:pPr>
        <w:pStyle w:val="Normal"/>
        <w:widowControl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 Se entiende por cuota de mercado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lación por cociente entre la cifra de ventas de una empresa y el beneficio total de la empres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lación entre la cifra de ventas de una empresa y el total de la cifra de ventas de las empresas del sector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  <w:tab w:val="left" w:pos="851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es una relación por cociente, es una relación por adición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El derecho preferente de suscripción de acciones se justifica por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pérdida de valor que experimentan las acciones tras una ampliación de capital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necesidad de garantizar el derecho a dividendo de los nuevos socio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obligación de la sociedad de escriturar las nuevas accion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UESTIONES TEÓRICAS (PREGUNTAS DE RESPUESTA CORTA)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tLeast" w:line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Defina las siguientes fuentes de financiación de una empresa: reservas y capital.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 La inversión: concepto y clas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PROBLEMAS: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 El Balance de situación de la empresa ERRE S.A. cerrado al 31 de diciembre del año 2.005, presenta las siguientes masas patrimoniales valoradas en euros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6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070"/>
        <w:gridCol w:w="2161"/>
        <w:gridCol w:w="1025"/>
      </w:tblGrid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ACTIVO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PASIVO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o Fij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sivo Fij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o Circulan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sivo Circula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otal Activo                           110.000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otal Pasivo                         110.000</w:t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sabe que el Exigible a largo plazo es de 9.000 euro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pide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propia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ajena a largo plazo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ajena a corto plazo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el fondo de Maniobra de la empresa y comentar su significado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Para una empresa existe la posibilidad de invertir en uno de estos tres proyectos: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534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19"/>
        <w:gridCol w:w="1721"/>
        <w:gridCol w:w="869"/>
        <w:gridCol w:w="869"/>
        <w:gridCol w:w="869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ujos netos de caja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embolso inicia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.000</w:t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pide: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rFonts w:cs="Arial"/>
          <w:sz w:val="22"/>
          <w:szCs w:val="22"/>
        </w:rPr>
        <w:t xml:space="preserve">a. ¿Cuál elegiría según el criterio del plazo de recuperación o </w:t>
      </w:r>
      <w:r>
        <w:rPr>
          <w:rFonts w:cs="Arial"/>
          <w:i/>
          <w:sz w:val="22"/>
          <w:szCs w:val="22"/>
        </w:rPr>
        <w:t>payback</w:t>
      </w:r>
      <w:r>
        <w:rPr>
          <w:rFonts w:cs="Arial"/>
          <w:sz w:val="22"/>
          <w:szCs w:val="22"/>
        </w:rPr>
        <w:t xml:space="preserve"> ?. Considerando que los flujos de caja se obtienen de manera uniforme a lo largo del añ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. ¿Cuál elegiría según el criterio del valor actualizado neto, VAN, si el tipo de interés es del 5 %?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El período medio de maduración de la empresa es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medio que dura el ciclo de explotació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que transcurre desde que se obtiene un préstamo a largo plazo hasta que se devuelv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que tarda en pagarse el activo fijo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Cuál de las siguientes sociedades es una sociedad personalista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ociedad colectiv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ociedad anónim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ciedad limitad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. La distribución de un producto sería una actividad propia de la función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Produc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comercializa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administració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 Un programa  de ordenador propiedad de la empresa es un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 Activo material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 Activo financier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 Activo inmateri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 El Marketing-mix supone la adopción de decisiones sobre:</w:t>
      </w:r>
    </w:p>
    <w:p>
      <w:pPr>
        <w:pStyle w:val="Normal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El producto, el precio, la inversión a realizar en materias primas.</w:t>
      </w:r>
    </w:p>
    <w:p>
      <w:pPr>
        <w:pStyle w:val="Normal"/>
        <w:ind w:left="567" w:hanging="283"/>
        <w:jc w:val="both"/>
        <w:rPr/>
      </w:pPr>
      <w:r>
        <w:rPr>
          <w:rFonts w:cs="Arial"/>
          <w:sz w:val="22"/>
          <w:szCs w:val="22"/>
        </w:rPr>
        <w:t>b) El producto, precio, comunicación y distribución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>c) Compra de materias primas, precio, producto y servicio.</w:t>
      </w:r>
    </w:p>
    <w:p>
      <w:pPr>
        <w:pStyle w:val="Normal"/>
        <w:overflowPunct w:val="false"/>
        <w:autoSpaceDE w:val="false"/>
        <w:spacing w:lineRule="atLeast" w:line="240"/>
        <w:ind w:left="180" w:hanging="0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  La rentabilidad financiera relacion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los capitales ajenos a largo plazo de la empres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el pasivo exigibl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los capitales propios de la empres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.  Los costes variables son: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) Los que dependen de la cantidad de producto obtenido.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b) Los que varían en función del tiempo.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) Los que son independientes del volumen de produc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-  Cuando un jefe de ventas compara las ventas realizadas con las previstas, está realizando la función de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720" w:leader="none"/>
        </w:tabs>
        <w:ind w:left="567" w:hanging="425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a)  Planificación.</w:t>
      </w:r>
    </w:p>
    <w:p>
      <w:pPr>
        <w:pStyle w:val="Textoindependiente2"/>
        <w:widowControl w:val="false"/>
        <w:tabs>
          <w:tab w:val="clear" w:pos="709"/>
          <w:tab w:val="left" w:pos="567" w:leader="none"/>
          <w:tab w:val="left" w:pos="1080" w:leader="none"/>
        </w:tabs>
        <w:ind w:left="567" w:hanging="425"/>
        <w:rPr>
          <w:bCs/>
          <w:sz w:val="22"/>
          <w:szCs w:val="22"/>
        </w:rPr>
      </w:pPr>
      <w:r>
        <w:rPr>
          <w:rFonts w:eastAsia="Arial Narrow" w:cs="Arial Narrow"/>
          <w:bCs/>
          <w:sz w:val="22"/>
          <w:szCs w:val="22"/>
        </w:rPr>
        <w:t xml:space="preserve">     </w:t>
      </w:r>
      <w:r>
        <w:rPr>
          <w:rFonts w:cs="Arial"/>
          <w:bCs/>
          <w:sz w:val="22"/>
          <w:szCs w:val="22"/>
        </w:rPr>
        <w:t>b)  Control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567" w:hanging="425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c)  Dirección.</w:t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9.  Según la propiedad o titularidad del capital social las empresas pueden ser:</w:t>
      </w:r>
    </w:p>
    <w:p>
      <w:pPr>
        <w:pStyle w:val="Normal"/>
        <w:tabs>
          <w:tab w:val="clear" w:pos="709"/>
          <w:tab w:val="left" w:pos="567" w:leader="none"/>
          <w:tab w:val="left" w:pos="1080" w:leader="none"/>
        </w:tabs>
        <w:ind w:left="567" w:hanging="283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a)  Empresas productoras o comerciales.</w:t>
      </w:r>
    </w:p>
    <w:p>
      <w:pPr>
        <w:pStyle w:val="Normal"/>
        <w:tabs>
          <w:tab w:val="clear" w:pos="709"/>
          <w:tab w:val="left" w:pos="567" w:leader="none"/>
          <w:tab w:val="left" w:pos="1068" w:leader="none"/>
        </w:tabs>
        <w:ind w:left="567" w:hanging="283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b)  Empresas privadas, públicas, mixtas.</w:t>
      </w:r>
    </w:p>
    <w:p>
      <w:pPr>
        <w:pStyle w:val="Normal"/>
        <w:tabs>
          <w:tab w:val="left" w:pos="709" w:leader="none"/>
          <w:tab w:val="left" w:pos="1068" w:leader="none"/>
        </w:tabs>
        <w:ind w:left="709" w:hanging="425"/>
        <w:jc w:val="both"/>
        <w:rPr/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c) </w:t>
        <w:tab/>
        <w:t>Empresas del sector primario,  secundario o terciario.</w:t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 El coste fijo es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a) </w:t>
        <w:tab/>
        <w:t>Aquel coste que permanece independiente del nivel de producción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b)  </w:t>
        <w:tab/>
        <w:t>Un coste que depende de los aprovisionamientos que realiza la empresa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 Un coste que depende del tiempo.</w:t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3120232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1535035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010783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791"/>
        </w:tabs>
        <w:ind w:left="17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1071" w:hanging="36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4:27:00Z</dcterms:created>
  <dc:creator>Ual</dc:creator>
  <dc:description/>
  <cp:keywords/>
  <dc:language>en-US</dc:language>
  <cp:lastModifiedBy>JESUS POLO</cp:lastModifiedBy>
  <cp:lastPrinted>2006-04-15T15:36:00Z</cp:lastPrinted>
  <dcterms:modified xsi:type="dcterms:W3CDTF">2006-04-15T21:57:00Z</dcterms:modified>
  <cp:revision>5</cp:revision>
  <dc:subject/>
  <dc:title>OPCIÓN “A”</dc:title>
</cp:coreProperties>
</file>